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Technical equipment for translation and interpre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389/RDABanat/TD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6.09.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5.09.2019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 xml:space="preserve">Proof that tenderer had one contract related to delivery of technical equipment with a value no less than 15000 EUR concluded in following period: </w:t>
      </w:r>
    </w:p>
    <w:p>
      <w:pPr>
        <w:pStyle w:val="Normal"/>
        <w:numPr>
          <w:ilvl w:val="2"/>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years from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Technical equipment for translation and interpret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389/RDABanat/TD9</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rena </w:t>
      </w:r>
      <w:r>
        <w:rPr>
          <w:rFonts w:cs="Times New Roman" w:ascii="Times New Roman" w:hAnsi="Times New Roman"/>
          <w:sz w:val="24"/>
          <w:szCs w:val="24"/>
        </w:rPr>
        <w:t xml:space="preserve">Živković </w:t>
      </w:r>
      <w:r>
        <w:rPr>
          <w:rFonts w:cs="Times New Roman" w:ascii="Times New Roman" w:hAnsi="Times New Roman"/>
          <w:sz w:val="24"/>
          <w:szCs w:val="24"/>
          <w:lang w:val="en-GB"/>
        </w:rPr>
        <w:t>+381 23 510 56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486"/>
        <w:gridCol w:w="864"/>
        <w:gridCol w:w="2271"/>
        <w:gridCol w:w="5513"/>
      </w:tblGrid>
      <w:tr>
        <w:trPr/>
        <w:tc>
          <w:tcPr>
            <w:tcW w:w="48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6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27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Interpretation console for two translators with a 2 sets of headset and microphon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Two independent translators for one language supported</w:t>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48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6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0 sets</w:t>
            </w:r>
          </w:p>
        </w:tc>
        <w:tc>
          <w:tcPr>
            <w:tcW w:w="227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pPr>
            <w:r>
              <w:rPr>
                <w:rFonts w:cs="Times New Roman" w:ascii="Times New Roman" w:hAnsi="Times New Roman"/>
                <w:sz w:val="18"/>
                <w:szCs w:val="18"/>
                <w:lang w:val="en-GB"/>
              </w:rPr>
              <w:t>UHF or wireless portable receiver with headset with batteri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 xml:space="preserve">Portable receiver with display and headset </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Rechargeable batteries with device autonomy of more than 8hours</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set</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Transport case-charg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Transport case-charger with slots for Portable receivers</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1 set to be delivered with enough cases for 50 units</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UHF/wireless  signal transmit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ignal transmitter between speaker / sounding system and translators/listeners to be used for simultaneous translatio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Microphone, Aux and XLR inputs</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Range more than 80 meters</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Power input: 220V AC and 12V DC</w:t>
            </w:r>
          </w:p>
          <w:p>
            <w:pPr>
              <w:pStyle w:val="ListParagraph"/>
              <w:numPr>
                <w:ilvl w:val="0"/>
                <w:numId w:val="2"/>
              </w:numPr>
              <w:spacing w:before="0" w:after="0"/>
              <w:ind w:left="176" w:hanging="176"/>
              <w:rPr>
                <w:rFonts w:ascii="Times New Roman" w:hAnsi="Times New Roman" w:cs="Times New Roman"/>
                <w:color w:val="FF0000"/>
                <w:sz w:val="18"/>
                <w:szCs w:val="18"/>
                <w:lang w:val="en-GB"/>
              </w:rPr>
            </w:pPr>
            <w:r>
              <w:rPr>
                <w:rFonts w:cs="Times New Roman" w:ascii="Times New Roman" w:hAnsi="Times New Roman"/>
                <w:sz w:val="18"/>
                <w:szCs w:val="18"/>
                <w:lang w:val="en-GB"/>
              </w:rPr>
              <w:t>Transport case/rack included</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ounding system central uni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XLRF, RCA audio ins</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XLRM, RCA audio outs</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With integrated loudspeaker to be used in smaller rooms without need for external loudspeaker and amplification system</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 for up to 4 delegate/speaker units with control/management of one or more possible active speakers by Chairma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D memory slot for recording conference</w:t>
            </w:r>
          </w:p>
          <w:p>
            <w:pPr>
              <w:pStyle w:val="ListParagraph"/>
              <w:numPr>
                <w:ilvl w:val="0"/>
                <w:numId w:val="2"/>
              </w:numPr>
              <w:spacing w:before="0" w:after="0"/>
              <w:ind w:left="176" w:hanging="176"/>
              <w:rPr/>
            </w:pPr>
            <w:r>
              <w:rPr>
                <w:rFonts w:cs="Times New Roman" w:ascii="Times New Roman" w:hAnsi="Times New Roman"/>
                <w:sz w:val="18"/>
                <w:szCs w:val="18"/>
                <w:lang w:val="en-GB"/>
              </w:rPr>
              <w:t>With transport case/rack</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 xml:space="preserve">4 sets </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color w:val="FF0000"/>
                <w:sz w:val="18"/>
                <w:szCs w:val="18"/>
                <w:lang w:val="en-GB"/>
              </w:rPr>
            </w:pPr>
            <w:r>
              <w:rPr>
                <w:rFonts w:cs="Times New Roman" w:ascii="Times New Roman" w:hAnsi="Times New Roman"/>
                <w:sz w:val="18"/>
                <w:szCs w:val="18"/>
                <w:lang w:val="en-GB"/>
              </w:rPr>
              <w:t>Delegate/speaker unit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Request for speak butto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Compatible with sounding system central unit (item 1.5)</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Microphone On/Off butto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 xml:space="preserve">With appropriate microphone </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Amplifi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Digital power amplifier + switching mode power supply,</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Rated power: min 2x300W</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working modes: stereo, mono</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Protection from overload and overheat</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With transport case/rack</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Loudspeak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Continuous working mode max power: more than 100W</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With stand mount</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Compatible with items 1.7 and 1.5</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With transport case</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Aux equipme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jc w:val="both"/>
              <w:rPr/>
            </w:pPr>
            <w:r>
              <w:rPr>
                <w:rFonts w:cs="Times New Roman" w:ascii="Times New Roman" w:hAnsi="Times New Roman"/>
                <w:sz w:val="18"/>
                <w:szCs w:val="18"/>
                <w:lang w:val="en-GB"/>
              </w:rPr>
              <w:t>Aux equipment including cables, devices and other supplies/ equipment necessary for fully operational translation / conference sound system with required parts described above. All aux equipment necessary for system to be operational needs to be included in offer.</w:t>
            </w:r>
          </w:p>
        </w:tc>
      </w:tr>
      <w:tr>
        <w:trPr/>
        <w:tc>
          <w:tcPr>
            <w:tcW w:w="48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6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27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echnical equipment for translation and interpre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89/RDABanat/TD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Regional Agency for Socio Economic Development – Banat Ltd.,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Čarnojevićeva 1, 23000 Zrenjanin,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19-09-11T22:05:00Z</dcterms:modified>
  <cp:revision>62</cp:revision>
  <dc:subject/>
  <dc:title/>
</cp:coreProperties>
</file>