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89/RDABanat/TD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Septem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5.09.2019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19-09-11T19:5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